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635</wp:posOffset>
                </wp:positionV>
                <wp:extent cx="9147175" cy="6804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7175" cy="680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7074"/>
                              <w:gridCol w:w="239"/>
                              <w:gridCol w:w="360"/>
                              <w:gridCol w:w="6730"/>
                            </w:tblGrid>
                            <w:tr>
                              <w:trPr/>
                              <w:tc>
                                <w:tcPr>
                                  <w:tcW w:w="14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spacing w:val="5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pacing w:val="50"/>
                                      <w:szCs w:val="28"/>
                                    </w:rPr>
                                    <w:t>Project Teaching and Learning Gu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7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roject:</w:t>
                                  </w:r>
                                </w:p>
                              </w:tc>
                              <w:tc>
                                <w:tcPr>
                                  <w:tcW w:w="70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bottom w:w="10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ourse/Semest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tcMar>
                                    <w:bottom w:w="10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bottom w:w="10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4" w:hRule="atLeast"/>
                              </w:trPr>
                              <w:tc>
                                <w:tcPr>
                                  <w:tcW w:w="7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bottom w:w="10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Knowledge and Skills Needed by Stud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to successfully complete culminating products an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erformances, and do well on summative assessments</w:t>
                                  </w:r>
                                </w:p>
                              </w:tc>
                              <w:tc>
                                <w:tcPr>
                                  <w:tcW w:w="70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bottom w:w="10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caffolding / Materials / Lessons to be Provide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y the project teacher, other teachers, expert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entors, community memb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merican Typewriter Light;Courier" w:hAnsi="American Typewriter Light;Courier" w:cs="American Typewriter Light;Courier"/>
                                    </w:rPr>
                                  </w:pPr>
                                  <w:r>
                                    <w:rPr>
                                      <w:rFonts w:cs="American Typewriter Light;Courier" w:ascii="American Typewriter Light;Courier" w:hAnsi="American Typewriter Light;Courie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merican Typewriter Light;Courier" w:hAnsi="American Typewriter Light;Courier" w:cs="American Typewriter Light;Courier"/>
                                    </w:rPr>
                                  </w:pPr>
                                  <w:r>
                                    <w:rPr>
                                      <w:rFonts w:cs="American Typewriter Light;Courier" w:ascii="American Typewriter Light;Courier" w:hAnsi="American Typewriter Light;Courie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25pt;height:535.8pt;mso-wrap-distance-left:9pt;mso-wrap-distance-right:9pt;mso-wrap-distance-top:0pt;mso-wrap-distance-bottom:0pt;margin-top:0.05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2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7074"/>
                        <w:gridCol w:w="239"/>
                        <w:gridCol w:w="360"/>
                        <w:gridCol w:w="6730"/>
                      </w:tblGrid>
                      <w:tr>
                        <w:trPr/>
                        <w:tc>
                          <w:tcPr>
                            <w:tcW w:w="144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pacing w:val="50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pacing w:val="50"/>
                                <w:szCs w:val="28"/>
                              </w:rPr>
                              <w:t>Project Teaching and Learning Gu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7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oject:</w:t>
                            </w:r>
                          </w:p>
                        </w:tc>
                        <w:tc>
                          <w:tcPr>
                            <w:tcW w:w="70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bottom w:w="10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urse/Semest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tcMar>
                              <w:bottom w:w="10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0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bottom w:w="10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4" w:hRule="atLeast"/>
                        </w:trPr>
                        <w:tc>
                          <w:tcPr>
                            <w:tcW w:w="7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bottom w:w="10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Knowledge and Skills Needed by 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o successfully complete culminating products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erformances, and do well on summative assessments</w:t>
                            </w:r>
                          </w:p>
                        </w:tc>
                        <w:tc>
                          <w:tcPr>
                            <w:tcW w:w="70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bottom w:w="10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caffolding / Materials / Lessons to be Provid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y the project teacher, other teachers, expert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entors, community memb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merican Typewriter Light;Courier" w:hAnsi="American Typewriter Light;Courier" w:cs="American Typewriter Light;Courier"/>
                              </w:rPr>
                            </w:pPr>
                            <w:r>
                              <w:rPr>
                                <w:rFonts w:cs="American Typewriter Light;Courier" w:ascii="American Typewriter Light;Courier" w:hAnsi="American Typewriter Light;Couri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</w:tc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merican Typewriter Light;Courier" w:hAnsi="American Typewriter Light;Courier" w:cs="American Typewriter Light;Courier"/>
                              </w:rPr>
                            </w:pPr>
                            <w:r>
                              <w:rPr>
                                <w:rFonts w:cs="American Typewriter Light;Courier" w:ascii="American Typewriter Light;Courier" w:hAnsi="American Typewriter Light;Couri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</w:tc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</w:tc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</w:tc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</w:tc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</w:tc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3175</wp:posOffset>
                </wp:positionH>
                <wp:positionV relativeFrom="page">
                  <wp:posOffset>457835</wp:posOffset>
                </wp:positionV>
                <wp:extent cx="9232900" cy="346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4538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pacing w:val="140"/>
                                      <w:sz w:val="3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pacing w:val="140"/>
                                      <w:sz w:val="30"/>
                                      <w:szCs w:val="28"/>
                                    </w:rPr>
                                    <w:t>PROJECT SCAFFOL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pt;height:27.3pt;mso-wrap-distance-left:9pt;mso-wrap-distance-right:9pt;mso-wrap-distance-top:0pt;mso-wrap-distance-bottom:0pt;margin-top:36.05pt;mso-position-vertical-relative:page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2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14538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1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pacing w:val="14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pacing w:val="140"/>
                                <w:sz w:val="30"/>
                                <w:szCs w:val="28"/>
                              </w:rPr>
                              <w:t>PROJECT SCAFFOLDING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 Typewriter Light">
    <w:altName w:val="Courier"/>
    <w:charset w:val="00"/>
    <w:family w:val="auto"/>
    <w:pitch w:val="variable"/>
  </w:font>
  <w:font w:name="AGaramon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ascii="AGaramond;Courier" w:hAnsi="AGaramond;Courier" w:cs="AGaramond;Courier"/>
        <w:sz w:val="16"/>
      </w:rPr>
    </w:pPr>
    <w:r>
      <w:rPr>
        <w:rFonts w:cs="AGaramond;Courier" w:ascii="AGaramond;Courier" w:hAnsi="AGaramond;Courier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49765</wp:posOffset>
              </wp:positionH>
              <wp:positionV relativeFrom="paragraph">
                <wp:posOffset>635</wp:posOffset>
              </wp:positionV>
              <wp:extent cx="50800" cy="132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0.45pt;mso-wrap-distance-left:0pt;mso-wrap-distance-right:0pt;mso-wrap-distance-top:0pt;mso-wrap-distance-bottom:0pt;margin-top:0.05pt;mso-position-vertical-relative:text;margin-left:7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35:00Z</dcterms:created>
  <dc:creator>John Larmer</dc:creator>
  <dc:description/>
  <dc:language>en-US</dc:language>
  <cp:lastModifiedBy>David Ross</cp:lastModifiedBy>
  <cp:lastPrinted>2008-09-30T02:11:00Z</cp:lastPrinted>
  <dcterms:modified xsi:type="dcterms:W3CDTF">2009-03-04T19:35:00Z</dcterms:modified>
  <cp:revision>2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1754760</vt:r8>
  </property>
  <property fmtid="{D5CDD505-2E9C-101B-9397-08002B2CF9AE}" pid="3" name="_AuthorEmail">
    <vt:lpwstr>johnlarmer@bie.org</vt:lpwstr>
  </property>
  <property fmtid="{D5CDD505-2E9C-101B-9397-08002B2CF9AE}" pid="4" name="_AuthorEmailDisplayName">
    <vt:lpwstr>John Larmer</vt:lpwstr>
  </property>
  <property fmtid="{D5CDD505-2E9C-101B-9397-08002B2CF9AE}" pid="5" name="_EmailSubject">
    <vt:lpwstr>Proj Plan forms</vt:lpwstr>
  </property>
</Properties>
</file>